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7.05.2023 № 162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>№ 327п, от 15.02.2023 № 54п, от 05.04.2023 № 109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17.05.2023 № 162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Целевые показатели» паспорта муниципальной программы «Развитие энергетики муниципального района «Заполярный район» на 2021–2030 год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19" w:hanging="0"/>
              <w:jc w:val="both"/>
              <w:rPr/>
            </w:pPr>
            <w:r>
              <w:rPr>
                <w:szCs w:val="24"/>
              </w:rPr>
              <w:t>Количество построенных (приобретенных) объектов электроэнергети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ых проектов на строительство, реконструкцию и ремонт объектов электроэнергети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реконструированных и отремонтированных линий электропередач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капитального строительства, по которым необходимо получение технических условий на присоединение к сетям электр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протяженность реконструированных и отремонтированных тепловых сете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отремонтированных сетей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личество подключенных объектов к тепловым сетям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риобретенных емкостей для хранения топли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 электро- и теплоэнергетики, в которых проведен ремон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оставленных объектов теплоэнергети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быстровозводимых модульных зданий под</w:t>
            </w:r>
          </w:p>
          <w:p>
            <w:pPr>
              <w:pStyle w:val="Style19"/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бъекты коммунальной инфраструктуры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«Развитие энергетики муниципального района «Заполярный район» на 2021–2030 годы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173 261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3 774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79 577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9 13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90 179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4 196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3 504,7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1.3. 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73 261,6 тыс. руб., в том числе за счет средств окружного бюджета – 79 577,5 тыс. руб., за счет средств районного бюджета – 90 179,4 тыс. руб., за счет внебюджетных средств – 3 504,7 тыс. руб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5-17T17:11:00Z</cp:lastPrinted>
  <dcterms:modified xsi:type="dcterms:W3CDTF">2023-05-17T14:11:00Z</dcterms:modified>
  <cp:revision>10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